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0087570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3811919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364971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7804932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